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4680"/>
        <w:gridCol w:w="408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9/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Coordin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Chad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. Remi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K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4. 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10/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Run-ons &amp; Comma Splic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. Jazmi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. Brando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Ruby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10/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Subordin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. Henry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. Hugo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10/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Sentence Fragmen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. Priscill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. Gabriel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Jonatha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10/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Parallelis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. Miguel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. Robert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Dalia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10/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Adjectives &amp; Adverb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. Jos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. Genesi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Carme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11/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Subject-Verb Agree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. Cesar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. Ayess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Marco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11/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Pronouns-Agree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. Louis C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. Ever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Luis P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11/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Pronouns-Consistency &amp; Ca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3. 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11/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Punctuation-Comma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. Ivy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. Rya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Reed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Eng 67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2:42:00Z</dcterms:created>
  <dc:creator>SCE ESL PROGRAM</dc:creator>
  <dc:description/>
  <cp:keywords/>
  <dc:language>en-US</dc:language>
  <cp:lastModifiedBy>Lynch-Thompson, Candace</cp:lastModifiedBy>
  <cp:lastPrinted>2012-03-12T17:23:00Z</cp:lastPrinted>
  <dcterms:modified xsi:type="dcterms:W3CDTF">2012-09-18T02:42:00Z</dcterms:modified>
  <cp:revision>2</cp:revision>
  <dc:subject/>
  <dc:title>Course Schedule (tentative, subject to change with advanced notice):</dc:title>
</cp:coreProperties>
</file>